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外语与商务学院（国际教育学院）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  <w:t xml:space="preserve"> 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2024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级电子商务专业转入专业测试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一、</w:t>
      </w:r>
      <w:r>
        <w:rPr>
          <w:rFonts w:ascii="宋体" w:hAnsi="宋体" w:cs="宋体"/>
          <w:b/>
          <w:bCs/>
          <w:sz w:val="24"/>
        </w:rPr>
        <w:t>测试形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ascii="宋体" w:hAnsi="宋体" w:cs="宋体"/>
          <w:sz w:val="24"/>
        </w:rPr>
        <w:t>采用面试的形式，旨在考察语言表达的能力、经济理论常识和对电子商务专业的认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二、</w:t>
      </w:r>
      <w:r>
        <w:rPr>
          <w:rFonts w:ascii="宋体" w:hAnsi="宋体" w:cs="宋体"/>
          <w:b/>
          <w:bCs/>
          <w:sz w:val="24"/>
        </w:rPr>
        <w:t>测试项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自我介绍：考生用中，英文进行自我介绍（时长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对电子商务专业的认知：讲一讲自己对电子商务的认识，今后专业学习的计划，如何让自己成为一个电商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问答：考官针对学生的介绍与专业认知进行提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三、</w:t>
      </w:r>
      <w:r>
        <w:rPr>
          <w:rFonts w:ascii="宋体" w:hAnsi="宋体" w:cs="宋体"/>
          <w:b/>
          <w:bCs/>
          <w:sz w:val="24"/>
        </w:rPr>
        <w:t>评分标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　专业测试成绩满分为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，其中第一项自我介绍分值为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；第二项专业认知部分分值为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；第三项问答部分分值为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。考官将根据考生的语言表达能力、专业理解、专业认知和经济理论常识掌握情况等方面的表现综合评定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63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注：</w:t>
      </w:r>
      <w:r>
        <w:rPr>
          <w:rFonts w:ascii="Times New Roman" w:hAnsi="Times New Roman" w:cs="Times New Roman"/>
          <w:sz w:val="24"/>
        </w:rPr>
        <w:t>考生考试时需携带学生证、身份证，禁止携带手机及与考试有关的任何参考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56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56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56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外语与商务学院（国际教育学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28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日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3:15:00Z</dcterms:created>
  <dc:creator>单联宏</dc:creator>
  <dc:description/>
  <dc:language>en-US</dc:language>
  <cp:lastModifiedBy>谢晗</cp:lastModifiedBy>
  <dcterms:modified xsi:type="dcterms:W3CDTF">2025-01-17T00:34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06F058329CBD9CFFEDA86593E8D13B_3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JiZjQ4ODY0Nzk0NWRkMjU5OTMxMGQ2OTZhMDNkN2YiLCJ1c2VySWQiOiI1NzQ4NTQxMDYifQ==</vt:lpwstr>
  </property>
</Properties>
</file>