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学前教育学院（音乐学院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级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学前教育、早期教育专业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eastAsia="zh-CN"/>
        </w:rPr>
        <w:t>转入专业测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面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待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面试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线下（暂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面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五项面试综合考查考生适应学前教育专业、早期教育专业的基本素质能力，按综合成绩录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面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专业认知、舞蹈形体、儿童歌曲表演、简笔画、其他技能展示（附加题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专业认知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，占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%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：围绕“学前教育”、“早期教育”和“托幼一体”等关键词，用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-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时间阐述对专业的认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二</w:t>
      </w:r>
      <w:r>
        <w:rPr>
          <w:rFonts w:ascii="宋体" w:hAnsi="宋体" w:cs="宋体"/>
          <w:color w:val="000000"/>
          <w:kern w:val="0"/>
          <w:sz w:val="24"/>
        </w:rPr>
        <w:t>）舞蹈形体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，占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%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测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自选一支舞蹈作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进行现场展示</w:t>
      </w:r>
      <w:r>
        <w:rPr>
          <w:rFonts w:ascii="宋体" w:hAnsi="宋体" w:cs="宋体"/>
          <w:color w:val="000000"/>
          <w:kern w:val="0"/>
          <w:sz w:val="24"/>
        </w:rPr>
        <w:t>，舞种以儿童舞、民族舞、古典舞为宜（不可以选择流行舞、街舞、拉丁舞等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时间不超过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扎发、额前无刘海、不佩戴饰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着紧身上衣、运动裤或舞蹈裤、运动鞋或舞蹈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三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儿童歌曲</w:t>
      </w:r>
      <w:r>
        <w:rPr>
          <w:rFonts w:ascii="宋体" w:hAnsi="宋体" w:cs="宋体"/>
          <w:color w:val="000000"/>
          <w:kern w:val="0"/>
          <w:sz w:val="24"/>
        </w:rPr>
        <w:t>表演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，占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%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自选一首少儿歌曲清唱，歌曲长度不超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歌唱时长不超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四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简笔画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，占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%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临摹抽到的简笔画，笔、纸类型不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考生在规定时间完成临摹。能画出相应图形，造型生动、形象，线条流畅、有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（五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其他技能展示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附加题，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除以上四项技能外，可以自选擅长的技能进行展示，类型不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测试时间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钟，考生自备技能展示所需的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附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方案适用于学前教育学院（音乐学院）学前教育专业、早期教育专业</w:t>
      </w:r>
      <w:r>
        <w:rPr>
          <w:rFonts w:ascii="Times New Roman" w:hAnsi="Times New Roman" w:cs="Times New Roman"/>
          <w:kern w:val="0"/>
          <w:sz w:val="24"/>
        </w:rPr>
        <w:t>三年制专科转入学生面试考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0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38:00Z</dcterms:created>
  <dc:creator>Administrator</dc:creator>
  <dc:description/>
  <dc:language>en-US</dc:language>
  <cp:lastModifiedBy>谢晗</cp:lastModifiedBy>
  <dcterms:modified xsi:type="dcterms:W3CDTF">2025-01-17T00:58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1D677987B4CF0AE082736B2E0665F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