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外语与商务学院（国际教育学院）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  <w:t xml:space="preserve"> 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2024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级人力资源管理专业转入专业测试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测试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拟采用面试的形式，旨在考察被试知识基础、沟通能力和管理能力是否适合学习人力资源管理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测试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测试包含以下三个项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（一）自我介绍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生进行自我介绍，时长约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（二）管理能力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提供的测试题，被试运用管理学知识和原理，对问题做出分析并阐述具体的做法。时长约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三）沟通能力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过问答形式，主考老师与被试针对专业常识进行提问与交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分值及评分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专业测试成绩满分为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，其中第一项自我介绍分值为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；第二项管理能力测试分值为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分；第三项沟通能力测试分值为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。考官将根据考生的管理基础知识、沟通能力、管理能力等方面的表现综合评定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自我介绍评分标准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语言是否流畅，表达是否简明扼要，介绍是否能突出重点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举止是否文雅得体，穿着是否合适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是否具有良好的文化素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管理能力测试评分标准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是否具备管理思维，是否具有一定的系统性思考能力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是否具有一定的管理事务处理能力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是否具备相关的设计能力、计划是否周密可行、组织能力如何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以及是否有强烈的合作意识和协调沟通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沟通能力评分标准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心理健康。是否积极向上，没有明显心理健康等相关疾病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表达准备与表达质量。表达是否清晰、流畅、有条理，以及是否简洁大方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逻辑性与思维能力。回答是否层次清晰、主次分明、条理清楚，以及是否善于综合分析和富有逻辑性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态度与个性特征。评分标准可能包括是否诚实守信、有进取心同时又踏实谦逊，回答是否得体有分寸。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对事物的反应与应变能力。是否能敏锐地应对事物的变化、处理问题是否得当，以及心理承受能力如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157" w:after="157"/>
        <w:ind w:left="0" w:hanging="0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四、</w:t>
      </w:r>
      <w:r>
        <w:rPr>
          <w:rFonts w:ascii="宋体" w:hAnsi="宋体" w:cs="宋体"/>
          <w:b/>
          <w:bCs/>
          <w:sz w:val="24"/>
        </w:rPr>
        <w:t>纪律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考生考试时需携带学生证、身份证，禁止携带手机及与考试有关的任何参考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5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外语与商务学院（国际教育学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2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2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5:24:00Z</dcterms:created>
  <dc:creator>单联宏</dc:creator>
  <dc:description/>
  <dc:language>en-US</dc:language>
  <cp:lastModifiedBy>谢晗</cp:lastModifiedBy>
  <dcterms:modified xsi:type="dcterms:W3CDTF">2025-01-17T00:34:2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62948771474E61BB3E2FA84ACCFFE4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JiZjQ4ODY0Nzk0NWRkMjU5OTMxMGQ2OTZhMDNkN2YiLCJ1c2VySWQiOiI1NzQ4NTQxMDYifQ==</vt:lpwstr>
  </property>
  <property fmtid="{D5CDD505-2E9C-101B-9397-08002B2CF9AE}" pid="5" name="commondata">
    <vt:lpwstr>commondata</vt:lpwstr>
  </property>
</Properties>
</file>