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连云港师范高等专科学校院级督学推荐汇总表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学院（盖章）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</w:t>
      </w:r>
    </w:p>
    <w:tbl>
      <w:tblPr>
        <w:tblW w:w="14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790"/>
        <w:gridCol w:w="1785"/>
        <w:gridCol w:w="2406"/>
        <w:gridCol w:w="2194"/>
        <w:gridCol w:w="1751"/>
        <w:gridCol w:w="2435"/>
      </w:tblGrid>
      <w:tr>
        <w:trPr>
          <w:trHeight w:val="99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职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Q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工号</w:t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1"/>
                <w:lang w:val="en-US" w:eastAsia="zh-C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27:00Z</dcterms:created>
  <dc:creator>Windows 用户</dc:creator>
  <dc:description/>
  <dc:language>en-US</dc:language>
  <cp:lastModifiedBy>~hailstone~</cp:lastModifiedBy>
  <dcterms:modified xsi:type="dcterms:W3CDTF">2023-10-19T08:53:30Z</dcterms:modified>
  <cp:revision>3</cp:revision>
  <dc:subject/>
  <dc:title>兼职教学督导员推荐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FC60B81524987B56E1EE71E6EF21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