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ind w:left="435" w:hanging="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连云港师范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学院</w:t>
      </w:r>
    </w:p>
    <w:p>
      <w:pPr>
        <w:pStyle w:val="Normal"/>
        <w:ind w:left="435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优秀学生教学信息员申报表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10"/>
        <w:gridCol w:w="1464"/>
        <w:gridCol w:w="3423"/>
      </w:tblGrid>
      <w:tr>
        <w:trPr>
          <w:trHeight w:val="4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从事</w:t>
            </w:r>
            <w:r>
              <w:rPr>
                <w:sz w:val="24"/>
                <w:lang w:eastAsia="zh-CN"/>
              </w:rPr>
              <w:t>信息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学信息员</w:t>
            </w: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结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（从工作态度、工作内容、工作成效等方面进行总结，不少于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>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质量监督处意见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1:33:00Z</dcterms:created>
  <dc:creator>jiashuo</dc:creator>
  <dc:description/>
  <dc:language>en-US</dc:language>
  <cp:lastModifiedBy>夏雨</cp:lastModifiedBy>
  <cp:lastPrinted>2021-01-15T16:04:00Z</cp:lastPrinted>
  <dcterms:modified xsi:type="dcterms:W3CDTF">2025-05-30T08:15:11Z</dcterms:modified>
  <cp:revision>9</cp:revision>
  <dc:subject/>
  <dc:title>嘉应学院第一届优秀教务秘书申报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5BFD572B7493BB14606D8EA6BA89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M3MWUwZTNiZDk2Y2E2YWMyYzM1NDI3N2RlOTc2OWMiLCJ1c2VySWQiOiI3NTM4MzYwMDcifQ==</vt:lpwstr>
  </property>
  <property fmtid="{D5CDD505-2E9C-101B-9397-08002B2CF9AE}" pid="5" name="commondata">
    <vt:lpwstr>commondata</vt:lpwstr>
  </property>
</Properties>
</file>