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-2</w:t>
      </w:r>
    </w:p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实践课）质量评价表（学院评价用）</w:t>
      </w:r>
    </w:p>
    <w:tbl>
      <w:tblPr>
        <w:tblW w:w="57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1"/>
        <w:gridCol w:w="749"/>
        <w:gridCol w:w="160"/>
        <w:gridCol w:w="2443"/>
        <w:gridCol w:w="699"/>
        <w:gridCol w:w="488"/>
        <w:gridCol w:w="1029"/>
        <w:gridCol w:w="857"/>
        <w:gridCol w:w="951"/>
        <w:gridCol w:w="253"/>
        <w:gridCol w:w="1788"/>
      </w:tblGrid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；实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>
          <w:trHeight w:val="6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早退□；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调课□</w:t>
            </w:r>
          </w:p>
        </w:tc>
      </w:tr>
      <w:tr>
        <w:trPr>
          <w:trHeight w:val="454" w:hRule="atLeast"/>
        </w:trPr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观测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准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试剂、耗材、仪器设备准备充分，能保证实验教学顺利进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大纲符合人才培养目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材或实验指导书或自编实验讲义实用性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案或讲稿内容注重理论联系实际，科学合理设置练习任务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进度设计合理，能按计划组织教学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教学目标体现专业特色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内容的选择以职业为导向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项目目的性强，能反映实验课程主要内容的综合应用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传授的实验基本理论、技能和思维方式科学正确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学生基本操作技能的训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及效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训练方法科学可行，练习手段灵活多样，实践场地和实践器材利用率高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密度和强度灵活适度，指导学生耐心细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积极完成实验基本操作技能的训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能按操作规程操作实验仪器设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理解实验基本理论，能独立完成实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报告及考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布置和检查学生对实验的预习报告，并给予恰当的评价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对实验报告要求明确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能认真批阅实验报告，指出学生报告存在的问题并给予解答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考核办法、考核方式多样且合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操作技能评价标准规范、恰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思政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`1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树立课程思政育人理念，</w:t>
            </w:r>
            <w:r>
              <w:rPr/>
              <w:t>注重加强对学生世界观、人生观和价值观的教育</w:t>
            </w:r>
            <w:r>
              <w:rPr/>
              <w:t>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发掘专业课程思想政治教育资源</w:t>
            </w:r>
            <w:r>
              <w:rPr/>
              <w:t>，</w:t>
            </w:r>
            <w:r>
              <w:rPr/>
              <w:t>在教学设计、</w:t>
            </w:r>
            <w:r>
              <w:rPr/>
              <w:t>实践训练</w:t>
            </w:r>
            <w:r>
              <w:rPr/>
              <w:t>、讨论、案例收集等各个</w:t>
            </w:r>
            <w:r>
              <w:rPr/>
              <w:t>教学</w:t>
            </w:r>
            <w:r>
              <w:rPr/>
              <w:t>环节有机融入思政元素</w:t>
            </w:r>
            <w:r>
              <w:rPr/>
              <w:t>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1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43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2684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学院评价用表，学院评教组成员随堂听课时填写。各学院自留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1:00Z</dcterms:created>
  <dc:creator>admin</dc:creator>
  <dc:description/>
  <cp:keywords/>
  <dc:language>en-US</dc:language>
  <cp:lastModifiedBy>Administrator</cp:lastModifiedBy>
  <cp:lastPrinted>2019-03-28T14:49:00Z</cp:lastPrinted>
  <dcterms:modified xsi:type="dcterms:W3CDTF">2020-06-24T05:31:00Z</dcterms:modified>
  <cp:revision>5</cp:revision>
  <dc:subject/>
  <dc:title>河北大学教师体育课程教学质量评价表（专家同行用）</dc:title>
</cp:coreProperties>
</file>