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连云港师范高等专科学校校级科研项目</w:t>
      </w:r>
      <w:r>
        <w:rPr/>
        <w:t>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处盖章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Administrator</cp:lastModifiedBy>
  <cp:lastPrinted>2016-06-16T09:22:00Z</cp:lastPrinted>
  <dcterms:modified xsi:type="dcterms:W3CDTF">2021-03-24T01:46:00Z</dcterms:modified>
  <cp:revision>2</cp:revision>
  <dc:subject/>
  <dc:title>连云港师范高等专科学校校级课题延期申请表</dc:title>
</cp:coreProperties>
</file>