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云港师范</w:t>
      </w:r>
      <w:r>
        <w:rPr>
          <w:rFonts w:ascii="宋体" w:hAnsi="宋体" w:cs="宋体"/>
          <w:b/>
          <w:sz w:val="44"/>
          <w:szCs w:val="44"/>
          <w:lang w:val="en-US" w:eastAsia="zh-CN"/>
        </w:rPr>
        <w:t>学院</w:t>
      </w:r>
      <w:r>
        <w:rPr>
          <w:rFonts w:ascii="宋体" w:hAnsi="宋体" w:cs="宋体"/>
          <w:b/>
          <w:sz w:val="44"/>
          <w:szCs w:val="44"/>
        </w:rPr>
        <w:t>考场规则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考生应提前十五分钟携本人学生证和身份证进入考场，按监考老师指定的位置就座，并主动将证件放在桌子左上角，以待监考老师核查。考生不得擅自调换座位。凡不出示规定证件、不按指定位置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就座</w:t>
      </w:r>
      <w:r>
        <w:rPr>
          <w:rFonts w:ascii="仿宋_GB2312" w:hAnsi="仿宋_GB2312" w:cs="宋体" w:eastAsia="仿宋_GB2312"/>
          <w:sz w:val="30"/>
          <w:szCs w:val="30"/>
        </w:rPr>
        <w:t>者，不发给考卷，该门课程作“旷考”论；迟到三十分钟后，考生不准进入考场，且该门考试作“旷考”处理。考试开始后三十分钟后考生方可交卷。中途离场必须交卷，离场后不得再进场续考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考生进入考场不得携带任何书籍、讲义、笔记本、草稿纸、手机、</w:t>
      </w:r>
      <w:r>
        <w:rPr>
          <w:rFonts w:ascii="仿宋_GB2312" w:hAnsi="仿宋_GB2312" w:cs="宋体" w:eastAsia="仿宋_GB2312"/>
          <w:sz w:val="30"/>
          <w:szCs w:val="30"/>
          <w:lang w:val="en-US" w:eastAsia="zh-CN"/>
        </w:rPr>
        <w:t>智能手表</w:t>
      </w:r>
      <w:r>
        <w:rPr>
          <w:rFonts w:ascii="仿宋_GB2312" w:hAnsi="仿宋_GB2312" w:cs="宋体" w:eastAsia="仿宋_GB2312"/>
          <w:sz w:val="30"/>
          <w:szCs w:val="30"/>
        </w:rPr>
        <w:t>、电子词典等违规物品，贵重物品可放在监考老师指定的地点。考生一律不准自带草稿纸，演算用草稿纸统一发放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考生答卷一律用蓝、黑墨水钢笔或圆珠笔书写，某些绘图可用铅笔，字迹要工整、清楚。答题写在草稿纸上或密封线内的一律无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考生不准将姓名、学号等写在试卷的密封线以外的地方，不准在试卷上做任何标记，否则，试卷一律无效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五、考生不得互借文具，不得向监考老师询问试题答案内容，如遇试卷分发错误或试题字迹模糊等问题应先举手报告，由监考老师决定答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六、考试终场时间一到，考生应立即停止答卷，并将试卷放在桌上，待监考人员将试卷收齐后方能离场。提前交卷的考生，应立即离开考场，并不得在禁区内逗留和讨论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七、考生必须严格遵守考场纪律，凡发生违纪行为者，该门成绩作零分处理，并给予其相应纪律处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dc:language>en-US</dc:language>
  <cp:lastModifiedBy>谢晗</cp:lastModifiedBy>
  <dcterms:modified xsi:type="dcterms:W3CDTF">2025-06-03T01:54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97BA38C9E492995893B0E3FD8809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JiZjQ4ODY0Nzk0NWRkMjU5OTMxMGQ2OTZhMDNkN2YiLCJ1c2VySWQiOiI1NzQ4NTQxMDYifQ==</vt:lpwstr>
  </property>
</Properties>
</file>